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firstLine="1418"/>
        <w:rPr/>
      </w:pPr>
      <w:r>
        <w:rPr/>
        <w:t>V … dne …</w:t>
      </w:r>
    </w:p>
    <w:p>
      <w:pPr>
        <w:pStyle w:val="Heading2"/>
        <w:rPr/>
      </w:pPr>
      <w:r>
        <w:rPr/>
        <w:t>Směrnice (FSC) č. 6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Zajištění účasti NNO na tvorbě LHP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</w:t>
      </w:r>
      <w:r>
        <w:rPr>
          <w:sz w:val="24"/>
        </w:rPr>
        <w:t>:</w:t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um udělení certifikátu ………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č. 5 ze dne …………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u w:val="single"/>
        </w:rPr>
        <w:t>Přílohy</w:t>
      </w:r>
      <w:r>
        <w:rPr>
          <w:sz w:val="22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-2" w:hanging="360"/>
        <w:rPr>
          <w:sz w:val="24"/>
        </w:rPr>
      </w:pPr>
      <w:r>
        <w:rPr>
          <w:sz w:val="24"/>
        </w:rPr>
        <w:t>Podle § 2  odst. 25 lesního zákona záměr zadat zpracování osnovy vyhlásí orgán státní správy lesů obecně závaznou vyhláškou.</w:t>
      </w:r>
    </w:p>
    <w:p>
      <w:pPr>
        <w:pStyle w:val="Normal"/>
        <w:numPr>
          <w:ilvl w:val="0"/>
          <w:numId w:val="2"/>
        </w:numPr>
        <w:ind w:left="720" w:right="-2" w:hanging="360"/>
        <w:rPr>
          <w:sz w:val="24"/>
        </w:rPr>
      </w:pPr>
      <w:r>
        <w:rPr>
          <w:sz w:val="24"/>
        </w:rPr>
        <w:t>Podle české legislativy jsou povinně obeznámeny všechny dotčené instituce, tedy včetně NNO, které oznámily při svém zřízení orgánu státní správy předmět své činnosti a zájem o zasílání dokumentů týkajících se činnosti NNO v obvodu jejich působnosti.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4"/>
        </w:rPr>
        <w:t>Podle § 26 odst. 3 lesního zákona mohou právnické a fyzické osoby, jejichž práva, právem chráněné zájmy nebo povinnosti mohou být dotčeny, uplatnit své připomínky a požadavky na zpracování plánů nebo osnov nejpozději v termínu stanoveném schvalujícím orgánem státní správy lesů.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4"/>
        </w:rPr>
        <w:t>Pro efektivní spolupráci s NNO při tvorbě nových LHP uvědomí vlastník lesa příslušné NNO a zájmové skupiny, které jsou mu známy, o zpracovávání nových LHP do 1 měsíce od rozhodnutí o výběru zpracovatele a umožní jim účast na zadávání podmínek zpracování LHP.</w:t>
      </w:r>
    </w:p>
    <w:p>
      <w:pPr>
        <w:pStyle w:val="Normal"/>
        <w:ind w:left="7090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jc w:val="center"/>
        <w:rPr/>
      </w:pP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 xml:space="preserve">skupinový manažer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74" w:top="1530" w:footer="1588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41:00Z</dcterms:created>
  <dc:creator/>
  <dc:description/>
  <cp:keywords/>
  <dc:language>en-US</dc:language>
  <cp:lastModifiedBy>XY</cp:lastModifiedBy>
  <cp:lastPrinted>2006-01-04T10:21:00Z</cp:lastPrinted>
  <dcterms:modified xsi:type="dcterms:W3CDTF">2017-03-22T14:02:00Z</dcterms:modified>
  <cp:revision>9</cp:revision>
  <dc:subject/>
  <dc:title/>
</cp:coreProperties>
</file>